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1-2012 FIELD TRIP PLANNING SHEET FOR OCTOBER PRE-APPROVAL OF CURRICULUM-RELATED TRIPS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or Primary, Intermediate and Middle Schools, list trips </w:t>
      </w:r>
      <w:r>
        <w:rPr>
          <w:i/>
          <w:sz w:val="22"/>
          <w:szCs w:val="22"/>
          <w:u w:val="single"/>
        </w:rPr>
        <w:t>by grade</w:t>
      </w:r>
      <w:r>
        <w:rPr>
          <w:i/>
          <w:sz w:val="22"/>
          <w:szCs w:val="22"/>
        </w:rPr>
        <w:t xml:space="preserve"> and in chronological order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or High School, list trips </w:t>
      </w:r>
      <w:r>
        <w:rPr>
          <w:i/>
          <w:sz w:val="22"/>
          <w:szCs w:val="22"/>
          <w:u w:val="single"/>
        </w:rPr>
        <w:t>by department</w:t>
      </w:r>
      <w:r>
        <w:rPr>
          <w:i/>
          <w:sz w:val="22"/>
          <w:szCs w:val="22"/>
        </w:rPr>
        <w:t xml:space="preserve"> and in chronological order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 </w:t>
      </w:r>
      <w:r>
        <w:rPr>
          <w:b/>
        </w:rPr>
        <w:t>PRIMARY SCHOOL</w:t>
        <w:tab/>
        <w:t>INTERMEDIATE SCHOOL</w:t>
        <w:tab/>
        <w:t> MIDDLE SCHOOL</w:t>
        <w:tab/>
        <w:t>X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DE/DEPARTMENT: Special Education: Functional Learning Support 6-12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6120"/>
        <w:gridCol w:w="23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TINATION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TATIV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 TO CURRICULUM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COUR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ant Supermark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York 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ow Grove, PA 1909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llow Grove Park M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on, Moreland, &amp; Old Welsh. Rd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illow Grove, PA 19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 27, 2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-based I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engage in functional activities within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increase and refine grocery shopping ski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ractice money exchange in a store/ restaur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ractice reading a mall directo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demonstrate skills necessary in a cafeteria set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George- 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a Wenclawiak-H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ounds for Sculptur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. 25, 2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-based Instruc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s will engage in functional activities within 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demonstrate skills necessary in a sit down restaur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ractice money exchange in a store/restaur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identify vehicle safety signs and proced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engage in recreation activit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George- 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a Wenclawiak-H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C Neshami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shamiy Food Cour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 22, 2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-based I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navigate the movie thea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ractice money exchan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engage in activities within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demonstrate skills necessary in a cafeteria 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engage in cooking i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yle Waterman-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George- 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a Wenclawiak-H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llow Grove Park M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on, Moreland, &amp; Old Welsh. R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ow Grove, PA 19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. 13, 20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-based Instruc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s will engage in functional activities within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select the type of store needed for a specific purp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ractice money exchange in a store/ restaur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ractice reading a mall direct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demonstrate skills necessary in a cafeteria set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yle Waterman-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George- 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a Wenclawiak-H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underbird La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 York 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ow Grove, PA 19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seppe's Piz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York 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ow Grove, PA 19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. 24,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-based I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engage in functional activities within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demonstrate skills necessary in a sit down restaur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engage in leisure activities within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develop positive self-management and social skills needed to work with others in physical activity settin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yle Waterman-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George- 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a Wenclawiak-H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per Moreland Libr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llow Grove Shopping Cen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anera, Subwa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 14,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-based I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engage in functional activities within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demonstrate skills necessary in a sit down restaur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locate specific items in a lib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use community 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George- 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a Wenclawiak-H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ism Cares Foundation- Technology Cen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ce St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ant Supermark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York 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ow Grove, PA 1909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. 21,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-based I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will practice money exchang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s will engage in leisure activities within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ractice appropriate social skil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learn about community resour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George- 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a Wenclawiak-H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K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Alan Wood Roa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hohocken, PA 194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. 25, 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-based I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locate items in a st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ractice measurement ski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engage in functional activities within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demonstrate skills necessary in a cafeteria set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utilize a map to navigate the s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George- 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a Wenclawiak-H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Special Olympics @ Souderton Area H.S.</w:t>
            </w:r>
          </w:p>
          <w:p>
            <w:pPr>
              <w:pStyle w:val="Normal"/>
              <w:rPr/>
            </w:pPr>
            <w:r>
              <w:rPr/>
              <w:t>625 Lower Rd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ouderton, PA 18964</w:t>
              <w:br/>
            </w:r>
            <w:r>
              <w:rPr>
                <w:b/>
                <w:sz w:val="22"/>
                <w:szCs w:val="22"/>
              </w:rPr>
              <w:t>MONTCO Life Skills Picn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@ Everybody' s Playground</w:t>
            </w:r>
          </w:p>
          <w:p>
            <w:pPr>
              <w:pStyle w:val="Normal"/>
              <w:rPr/>
            </w:pPr>
            <w:r>
              <w:rPr/>
              <w:t>455 Samantha La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Horsham, PA 19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9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>,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TB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-based Instru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compete with area school districts in sports activit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s will engage in functional, social, and leisure activities within the commu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demonstrate skills necessary for a picnic lun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yle Waterman-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ifer George- 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nna Wenclawiak-H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eetaddress">
    <w:name w:val="street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14:00Z</dcterms:created>
  <dc:creator>umsd</dc:creator>
  <dc:description/>
  <cp:keywords/>
  <dc:language>en-US</dc:language>
  <cp:lastModifiedBy>JWenclawiak</cp:lastModifiedBy>
  <cp:lastPrinted>2011-09-03T15:59:00Z</cp:lastPrinted>
  <dcterms:modified xsi:type="dcterms:W3CDTF">2013-09-11T17:04:00Z</dcterms:modified>
  <cp:revision>7</cp:revision>
  <dc:subject/>
  <dc:title>UPPER MORELAND MIDDLE SCHOOL</dc:title>
</cp:coreProperties>
</file>